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711"/>
        <w:gridCol w:w="848"/>
        <w:gridCol w:w="1546"/>
        <w:gridCol w:w="722"/>
        <w:gridCol w:w="1278"/>
      </w:tblGrid>
      <w:tr>
        <w:trPr>
          <w:trHeight w:val="315" w:hRule="atLeast"/>
        </w:trPr>
        <w:tc>
          <w:tcPr>
            <w:tcW w:w="11199" w:type="dxa"/>
            <w:gridSpan w:val="11"/>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51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Learning new routines and Discovering new spaces at school </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131765017"/>
            <w:bookmarkStart w:id="1" w:name="__Fieldmark__0_313176501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131765017"/>
            <w:bookmarkStart w:id="3" w:name="__Fieldmark__1_313176501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131765017"/>
            <w:bookmarkStart w:id="5" w:name="__Fieldmark__2_313176501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131765017"/>
            <w:bookmarkStart w:id="7" w:name="__Fieldmark__3_313176501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131765017"/>
            <w:bookmarkStart w:id="9" w:name="__Fieldmark__4_313176501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131765017"/>
            <w:bookmarkStart w:id="11" w:name="__Fieldmark__5_313176501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131765017"/>
            <w:bookmarkStart w:id="13" w:name="__Fieldmark__6_313176501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131765017"/>
            <w:bookmarkStart w:id="15" w:name="__Fieldmark__7_313176501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131765017"/>
            <w:bookmarkStart w:id="17" w:name="__Fieldmark__8_313176501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131765017"/>
            <w:bookmarkStart w:id="19" w:name="__Fieldmark__9_313176501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694"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131765017"/>
            <w:bookmarkStart w:id="21" w:name="__Fieldmark__10_313176501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131765017"/>
            <w:bookmarkStart w:id="23" w:name="__Fieldmark__11_313176501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131765017"/>
            <w:bookmarkStart w:id="25" w:name="__Fieldmark__12_313176501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131765017"/>
            <w:bookmarkStart w:id="27" w:name="__Fieldmark__13_313176501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131765017"/>
            <w:bookmarkStart w:id="29" w:name="__Fieldmark__14_313176501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131765017"/>
            <w:bookmarkStart w:id="31" w:name="__Fieldmark__15_313176501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131765017"/>
            <w:bookmarkStart w:id="34" w:name="__Fieldmark__16_313176501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642" w:type="dxa"/>
            <w:gridSpan w:val="2"/>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rPr>
                <w:rFonts w:eastAsia="Verdana" w:cs="Verdana" w:ascii="Verdana" w:hAnsi="Verdana"/>
                <w:sz w:val="16"/>
                <w:szCs w:val="16"/>
              </w:rPr>
              <w:t xml:space="preserve">  </w:t>
            </w: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131765017"/>
            <w:bookmarkStart w:id="36" w:name="__Fieldmark__17_313176501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131765017"/>
            <w:bookmarkStart w:id="38" w:name="__Fieldmark__18_313176501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131765017"/>
            <w:bookmarkStart w:id="40" w:name="__Fieldmark__19_313176501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rPr>
                <w:rFonts w:eastAsia="Verdana" w:cs="Verdana" w:ascii="Verdana" w:hAnsi="Verdana"/>
                <w:sz w:val="16"/>
                <w:szCs w:val="16"/>
              </w:rPr>
              <w:t xml:space="preserve">  </w:t>
            </w:r>
            <w:r>
              <w:rPr>
                <w:rFonts w:cs="Verdana" w:ascii="Verdana" w:hAnsi="Verdana"/>
                <w:sz w:val="16"/>
                <w:szCs w:val="16"/>
              </w:rPr>
              <w:t>x</w:t>
            </w: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131765017"/>
            <w:bookmarkStart w:id="42" w:name="__Fieldmark__20_313176501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131765017"/>
            <w:bookmarkStart w:id="44" w:name="__Fieldmark__21_313176501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131765017"/>
            <w:bookmarkStart w:id="46" w:name="__Fieldmark__22_313176501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rPr>
                <w:rFonts w:cs="Verdana" w:ascii="Verdana" w:hAnsi="Verdana"/>
                <w:sz w:val="16"/>
                <w:szCs w:val="16"/>
                <w:lang w:val="en-GB"/>
              </w:rPr>
              <w:t>x</w:t>
            </w: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131765017"/>
            <w:bookmarkStart w:id="48" w:name="__Fieldmark__23_313176501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131765017"/>
            <w:bookmarkStart w:id="50" w:name="__Fieldmark__24_313176501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131765017"/>
            <w:bookmarkStart w:id="52" w:name="__Fieldmark__25_313176501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131765017"/>
            <w:bookmarkStart w:id="54" w:name="__Fieldmark__27_313176501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131765017"/>
            <w:bookmarkStart w:id="56" w:name="__Fieldmark__28_313176501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131765017"/>
            <w:bookmarkStart w:id="58" w:name="__Fieldmark__29_313176501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131765017"/>
            <w:bookmarkStart w:id="60" w:name="__Fieldmark__30_313176501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131765017"/>
            <w:bookmarkStart w:id="62" w:name="__Fieldmark__31_313176501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2977" w:leader="none"/>
              </w:tabs>
              <w:rPr/>
            </w:pPr>
            <w:r>
              <w:rPr>
                <w:rFonts w:cs="Verdana" w:ascii="Verdana" w:hAnsi="Verdana"/>
                <w:b/>
                <w:sz w:val="16"/>
                <w:szCs w:val="16"/>
                <w:lang w:val="en-US"/>
              </w:rPr>
              <w:t>Achievement Indicators:</w:t>
              <w:tab/>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sz w:val="16"/>
                <w:szCs w:val="16"/>
                <w:lang w:val="en-US"/>
              </w:rPr>
              <w:t xml:space="preserve">Identifies  new spaces at school </w:t>
            </w:r>
          </w:p>
          <w:p>
            <w:pPr>
              <w:pStyle w:val="Sinespaciado"/>
              <w:rPr>
                <w:rFonts w:ascii="Verdana" w:hAnsi="Verdana" w:cs="Verdana"/>
                <w:sz w:val="16"/>
                <w:szCs w:val="16"/>
                <w:lang w:val="en-US"/>
              </w:rPr>
            </w:pPr>
            <w:r>
              <w:rPr>
                <w:rFonts w:cs="Verdana" w:ascii="Verdana" w:hAnsi="Verdana"/>
                <w:sz w:val="16"/>
                <w:szCs w:val="16"/>
                <w:lang w:val="en-US"/>
              </w:rPr>
              <w:t xml:space="preserve">Builds and Follows  new rules and agreements </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5"/>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English notebooks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rPr>
                <w:rFonts w:cs="Century Gothic" w:ascii="Century Gothic" w:hAnsi="Century Gothic"/>
                <w:sz w:val="16"/>
                <w:szCs w:val="16"/>
              </w:rPr>
              <w:t>x</w:t>
            </w: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3131765017"/>
            <w:bookmarkStart w:id="64" w:name="__Fieldmark__34_313176501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3131765017"/>
            <w:bookmarkStart w:id="66" w:name="__Fieldmark__35_313176501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3131765017"/>
            <w:bookmarkStart w:id="68" w:name="__Fieldmark__36_313176501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3131765017"/>
            <w:bookmarkStart w:id="70" w:name="__Fieldmark__37_313176501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3131765017"/>
            <w:bookmarkStart w:id="72" w:name="__Fieldmark__38_313176501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3131765017"/>
            <w:bookmarkStart w:id="74" w:name="__Fieldmark__39_313176501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3131765017"/>
            <w:bookmarkStart w:id="76" w:name="__Fieldmark__40_313176501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3131765017"/>
            <w:bookmarkStart w:id="78" w:name="__Fieldmark__41_313176501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3131765017"/>
            <w:bookmarkStart w:id="80" w:name="__Fieldmark__42_313176501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3131765017"/>
            <w:bookmarkStart w:id="82" w:name="__Fieldmark__43_313176501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3131765017"/>
            <w:bookmarkStart w:id="84" w:name="__Fieldmark__44_313176501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3131765017"/>
            <w:bookmarkStart w:id="86" w:name="__Fieldmark__45_313176501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Nov 6</w:t>
            </w:r>
            <w:r>
              <w:rPr>
                <w:rFonts w:cs="Verdana" w:ascii="Verdana" w:hAnsi="Verdana"/>
                <w:sz w:val="16"/>
                <w:szCs w:val="16"/>
                <w:vertAlign w:val="superscript"/>
                <w:lang w:val="en-US"/>
              </w:rPr>
              <w:t>th</w:t>
            </w:r>
            <w:r>
              <w:rPr>
                <w:rFonts w:cs="Verdana" w:ascii="Verdana" w:hAnsi="Verdana"/>
                <w:sz w:val="16"/>
                <w:szCs w:val="16"/>
                <w:lang w:val="en-US"/>
              </w:rPr>
              <w:t xml:space="preserve"> -9</w:t>
            </w:r>
            <w:r>
              <w:rPr>
                <w:rFonts w:cs="Verdana" w:ascii="Verdana" w:hAnsi="Verdana"/>
                <w:sz w:val="16"/>
                <w:szCs w:val="16"/>
                <w:vertAlign w:val="superscript"/>
                <w:lang w:val="en-US"/>
              </w:rPr>
              <w:t>th</w:t>
            </w:r>
            <w:r>
              <w:rPr>
                <w:rFonts w:cs="Verdana" w:ascii="Verdana" w:hAnsi="Verdana"/>
                <w:sz w:val="16"/>
                <w:szCs w:val="16"/>
                <w:lang w:val="en-US"/>
              </w:rPr>
              <w:t xml:space="preserve">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1"/>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1"/>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 xml:space="preserve">Children will explore all the new surroundings at school.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195" w:hRule="atLeast"/>
        </w:trPr>
        <w:tc>
          <w:tcPr>
            <w:tcW w:w="11199" w:type="dxa"/>
            <w:gridSpan w:val="11"/>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Main Activity: </w:t>
            </w:r>
            <w:r>
              <w:rPr>
                <w:rFonts w:cs="Verdana" w:ascii="Verdana" w:hAnsi="Verdana"/>
                <w:sz w:val="16"/>
                <w:szCs w:val="16"/>
                <w:lang w:val="en-GB"/>
              </w:rPr>
              <w:t>Children will go around the new section exploring and discovering all the new spaces and recognizing the all ones. They will build new rules and agreements. In the classroom they will have a talk with their teachers about the best way to keep the classroom and the new spaces clean and neat and they will share their ideas about what they like the most.</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r>
      <w:tr>
        <w:trPr>
          <w:trHeight w:val="831" w:hRule="atLeast"/>
        </w:trPr>
        <w:tc>
          <w:tcPr>
            <w:tcW w:w="11199" w:type="dxa"/>
            <w:gridSpan w:val="11"/>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1"/>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1"/>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1"/>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w:t>
            </w:r>
            <w:r>
              <w:rPr>
                <w:rFonts w:cs="Verdana" w:ascii="Verdana" w:hAnsi="Verdana"/>
                <w:sz w:val="16"/>
                <w:szCs w:val="16"/>
                <w:lang w:val="en-GB"/>
              </w:rPr>
              <w:t xml:space="preserve">:     It is suggested that they can draw what they like the most from the new spaces , or new agreements to go to the toilets for example or a new rule that came out from the plenary .                     </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9:34:00Z</dcterms:created>
  <dc:creator>Ana Maria</dc:creator>
  <dc:description/>
  <dc:language>en-US</dc:language>
  <cp:lastModifiedBy>Sidey</cp:lastModifiedBy>
  <cp:lastPrinted>2009-01-26T08:55:00Z</cp:lastPrinted>
  <dcterms:modified xsi:type="dcterms:W3CDTF">2012-11-05T19:35:00Z</dcterms:modified>
  <cp:revision>5</cp:revision>
  <dc:subject/>
  <dc:title/>
</cp:coreProperties>
</file>